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582426311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22605658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01356963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8191795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5836325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